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ápis ze zasedání zastupitelstv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Konaného dne 30.prosince 2015 od 9.30 hod v Sokolovně ve Veltěž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tomni dle prezenční listiny : Jan Tvrdý, Jan Česnek, Zdeněk Davídek, Ing. Štěpán Jordanov, Zdeněk Jurkeník, Ing. Jakub Krejcar, Mgr. Pavla Oborníková, Zdeňka Puchmajerová, Ing. Zbyněk Smetana, Luděk Wachtl, Ing. Jiří Žáč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ávrh programu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1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Úvod</w:t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zahájení 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Starosta Jan Tvrdý zahájil v 10:30 zasedání zastupitelstva.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ověření zápisu z minulého ZO, schválení ověřovatelů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Ověření zápisu z minulého zasedání nemohlo proběhnout, neboť vznikla chyba na straně úřadu a zápis nebyl zastupitelům zaslán.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Ověřovatelé – p. Wachtl a p. Jordanov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 xml:space="preserve">Hlasování : </w:t>
        <w:tab/>
        <w:t>pro 7 – p. Tvrdý, p.Jurkeník, pí.Puchmajerová,p.Wachtl, Ing. Žáček, Ing. Jordanov, Ing. Krejcar</w:t>
      </w:r>
    </w:p>
    <w:p>
      <w:pPr>
        <w:pStyle w:val="Normal"/>
        <w:ind w:left="1211" w:hanging="0"/>
        <w:rPr/>
      </w:pPr>
      <w:r>
        <w:rPr>
          <w:sz w:val="28"/>
          <w:szCs w:val="28"/>
        </w:rPr>
        <w:tab/>
        <w:tab/>
        <w:tab/>
        <w:t>Proti 1 – Ing. Smetana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Zdržel se 3- Mgr. Oborníková, p.Česnek, p.Davídek, </w:t>
      </w:r>
      <w:r>
        <w:rPr>
          <w:b/>
          <w:sz w:val="28"/>
          <w:szCs w:val="28"/>
        </w:rPr>
        <w:t>Návrh byl přijat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schválení programu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p. Česnek podal návrh, aby nebyla uskutečněna Valná hromada, protože nebyla svolána v souladu se zákonem.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Ing. Krejcar doplnil, že nebyla splněna 15ti denní lhůta před Valnou hromadou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Mgr. Oborníková doplnila, že veškeré usnesení na Valnou hromadu budou neplatné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Hlasování o zrušení bodu č.13 –  pro 5 – p. Česnek, p.Davídek, Mgr. Oborníková, Ing. Krejcar, Ing. Smetana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Proti 4 – Ing. Žáček, p. Tvrdý, p.Jurkeník,pí. Puchmajerová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Zdrželi se 2 – p.Wachtl, Ing.Jordanov,       </w:t>
      </w:r>
      <w:r>
        <w:rPr>
          <w:b/>
          <w:sz w:val="28"/>
          <w:szCs w:val="28"/>
        </w:rPr>
        <w:t>Návrh nebyl přij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Starosta nechal hlasovat o programu, tak jak byl navržen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Pro 6 – Ing. Žáček, Ing. Jordanov, p.Wachtl, p.Jurkeník, p.Tvrdý, pí. Puchmajerová</w:t>
      </w:r>
    </w:p>
    <w:p>
      <w:pPr>
        <w:pStyle w:val="Normal"/>
        <w:ind w:left="1211" w:hanging="0"/>
        <w:rPr>
          <w:b/>
          <w:b/>
          <w:sz w:val="36"/>
          <w:szCs w:val="28"/>
        </w:rPr>
      </w:pPr>
      <w:r>
        <w:rPr>
          <w:sz w:val="28"/>
          <w:szCs w:val="28"/>
        </w:rPr>
        <w:t>Proti 5 – Ing. Smetana, Ing. Krejcar, Mgr. Oborníková, p. Česnek, p. Davídek</w:t>
      </w:r>
      <w:r>
        <w:rPr>
          <w:b/>
          <w:sz w:val="36"/>
          <w:szCs w:val="28"/>
        </w:rPr>
        <w:t xml:space="preserve">,   </w:t>
      </w:r>
      <w:r>
        <w:rPr>
          <w:b/>
          <w:sz w:val="28"/>
          <w:szCs w:val="28"/>
        </w:rPr>
        <w:t>Návrh byl přijat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1" w:hanging="0"/>
        <w:rPr/>
      </w:pPr>
      <w:r>
        <w:rPr>
          <w:b/>
          <w:sz w:val="28"/>
          <w:szCs w:val="28"/>
        </w:rPr>
        <w:t>d) informace o činnosti orgánů obce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Starosta řekl, že ze zdravotních důvodů se nemohl zúčastnit Valné hromady Vodárny Kladno Mělník a jeho zástupce Ing. Žáček se také nemohl dostavit z důvodu pracovní zaneprázdněnosti.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p. Česnek řekl, že by doporučoval, aby se zvolené komise z minulého volebního období zrušili a zeptal se, jak vlastně fungují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Starosta řekl, že komise nefungují, jsou jen poradní orgán starosty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/>
      </w:pPr>
      <w:r>
        <w:rPr>
          <w:sz w:val="28"/>
          <w:szCs w:val="28"/>
        </w:rPr>
        <w:t>Ing. Krejcar – přišlo rozhodnutí od PČR ohledně p. Měchury, že se nejedná o trestný čin, nadále platí doporučení ze srpna 2015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 xml:space="preserve">Ing. Smetana </w:t>
      </w:r>
    </w:p>
    <w:p>
      <w:pPr>
        <w:pStyle w:val="Normal"/>
        <w:ind w:left="1211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bylo slíbeno, že bude zpracován návod na uplatňování vyhlášky proti hluku, zeptal se, jak to v této věci vypadá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- dále se zeptal, jak vypadá situace ohledně záměrně vykopávaných děr u Maslagových, co s tím bude Policie dělat</w:t>
      </w:r>
    </w:p>
    <w:p>
      <w:pPr>
        <w:pStyle w:val="Normal"/>
        <w:ind w:left="1211" w:hanging="0"/>
        <w:rPr/>
      </w:pPr>
      <w:r>
        <w:rPr>
          <w:sz w:val="28"/>
          <w:szCs w:val="28"/>
        </w:rPr>
        <w:t>- dále se zeptal na dopravní značení v obci, objevilo se několik desítek nových značek, ale nebyli opraveny dosavadní značky, na které upozorňuji už rok a zda bude Policie (obecní či státní) kontrolovat dodržování značek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- rád bych věděl, zda má obec stavební povolení na přechody, neboť bylo řečeno, že do Vánoc by měli být vyřešeny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Starosta- co se týká hluku, tak jsme to zadali právníkovi a věc ještě není dořešena, čekáme na vyjádření, vykopané díry zasypávala údržba a celá událost byla podána do správního řízení, dopravní značení a povolení na přechody jsou ve fázi jednání a v nejbližší době by mělo dojít k realizaci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Mgr. Oborníková reagovala na rozhodnutí ohledně p. Měchury a řekla, že by se měla vymáhat náhrada za způsobenou škodu, která nebyla malá, výše škody by měla být přesně vyčísle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2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Jednací řád (Tvrdý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ůvodová zpráva: </w:t>
      </w:r>
    </w:p>
    <w:p>
      <w:pPr>
        <w:pStyle w:val="Normal"/>
        <w:ind w:left="85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Zastupitelstvu obce Zdiby je předkládána úprava JŘ zastupitelstva na základě podnětů Zastupitelů, kteří se cítili znevýhodněni na úkor občanů.</w:t>
      </w:r>
    </w:p>
    <w:p>
      <w:pPr>
        <w:pStyle w:val="Normal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ávrh usnesení : </w:t>
      </w:r>
    </w:p>
    <w:p>
      <w:pPr>
        <w:pStyle w:val="Normal"/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eznamoslovan1"/>
        <w:numPr>
          <w:ilvl w:val="0"/>
          <w:numId w:val="0"/>
        </w:numPr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stupitelstvo obce Zdiby schvaluje úpravu Jednacího řádu  čl.5 bod 10 v následujícím znění „Úvodní slovo k věci zařazené do programu zasedání uvede předkladatel. Lhůta pro vystoupení předkladatele je omezena časem max. 5 minut. Jsou-li k projednávané věci samostatná stanoviska (např. výborů zastupitelstva, popř. komisí), jsou jejich návrhy předneseny ihned po předkladateli. </w:t>
      </w:r>
      <w:r>
        <w:rPr>
          <w:rFonts w:cs="Times New Roman" w:ascii="Times New Roman" w:hAnsi="Times New Roman"/>
          <w:color w:val="000000"/>
          <w:sz w:val="28"/>
          <w:szCs w:val="28"/>
        </w:rPr>
        <w:t>Poté je zahájena rozprava členů zastupitelstva, po níž následuje diskuse. Pokud zastupitelstvo nerozhodne jinak, má každý zastupitel možnost v rámci rozpravy vystoupit dvakrát ke každému bodu. Délka vystoupení zastupitele je omezena časem max. 3 minuty.“</w:t>
      </w:r>
    </w:p>
    <w:p>
      <w:pPr>
        <w:pStyle w:val="Seznamoslovan1"/>
        <w:numPr>
          <w:ilvl w:val="0"/>
          <w:numId w:val="0"/>
        </w:numPr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znamoslovan1"/>
        <w:numPr>
          <w:ilvl w:val="0"/>
          <w:numId w:val="0"/>
        </w:numPr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.Česnek – upozorňovali jsme na to už dlouho a konečně došlo k úpravě, myslí si, že by měl mít zastupitel možnost mluvit 5 minut stejně jako občan, jednací řád není ideální a měl by tam být soulad s doporučením Ministerstva vnitra</w:t>
      </w:r>
    </w:p>
    <w:p>
      <w:pPr>
        <w:pStyle w:val="Seznamoslovan1"/>
        <w:numPr>
          <w:ilvl w:val="0"/>
          <w:numId w:val="0"/>
        </w:numPr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znamoslovan1"/>
        <w:numPr>
          <w:ilvl w:val="0"/>
          <w:numId w:val="0"/>
        </w:numPr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lasování o návrhu v předloženém znění</w:t>
      </w:r>
    </w:p>
    <w:p>
      <w:pPr>
        <w:pStyle w:val="Seznamoslovan1"/>
        <w:numPr>
          <w:ilvl w:val="0"/>
          <w:numId w:val="0"/>
        </w:numPr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znamoslovan1"/>
        <w:numPr>
          <w:ilvl w:val="0"/>
          <w:numId w:val="0"/>
        </w:numPr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ro 6 – p.Tvrdý, pí.Puchmajerová, p.Jurkeník,p.Wachtl,Ing. Žáček,Ing. Jordanov</w:t>
      </w:r>
    </w:p>
    <w:p>
      <w:pPr>
        <w:pStyle w:val="Seznamoslovan1"/>
        <w:numPr>
          <w:ilvl w:val="0"/>
          <w:numId w:val="0"/>
        </w:numPr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roti 5- p.Davídek,p.Česnek, Ing. Smetana, Ing. Krejcar, Mgr. Oborníková,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Návrh byl přijat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  <w:u w:val="single"/>
        </w:rPr>
        <w:t>Nařízení obce č. 3/2015, kterým se mění a doplňuje Nařízení obce č. 2/2015 - Zákaz pochůzkového a podomního prodeje (Tvrdý</w:t>
      </w:r>
      <w:r>
        <w:rPr>
          <w:sz w:val="32"/>
          <w:szCs w:val="32"/>
        </w:rPr>
        <w:t>)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ůvodová zpráva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Zastupitelstvu obce Zdiby je předkládán návrh Nařízení obce č. 3/2015, který mění a doplňuje Nařízení č. 2/2015 Zákaz pochůzkového a podomního prodeje. Navrhovaná úprava je v návaznosti na připomínky KÚ Středočeského kraj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Návrh usnesení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stupitelstvo obce Zdiby schvaluje Nařízení obce č. 3/2015, kterým se mění a doplňuje Nařízení obce č. 2/2015 Zákaz pochůzkového a podomního prode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gr. Oborníková řekla, že se to řeší potřetí zcela zbytečně a mělo by být citováno celé správné znění, občané se v tom nevyznaj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g.Smetana- přerušovalo se to, protože jste chtěli mít stanovisko kraje, opět vzniknou spory zda je to tak, jak doporučuje kraj nebo 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g. Smetana navrhl přerušení projednávání tohoto bodu a přesunout ho na příští jednání obecního zastupitelst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 11 - Ing.Jordanov, p.Wachtl,pí.Puchmajerová,p.Jurkeník,p.Tvrdý,Ing. Žáček, </w:t>
      </w:r>
      <w:r>
        <w:rPr>
          <w:color w:val="000000"/>
          <w:sz w:val="28"/>
          <w:szCs w:val="28"/>
        </w:rPr>
        <w:t>p.Davídek,p.Česnek, Ing. Smetana, Ing. Krejcar, Mgr. Oborníková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byl přijat</w:t>
      </w:r>
    </w:p>
    <w:p>
      <w:pPr>
        <w:pStyle w:val="Normal"/>
        <w:ind w:left="1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4</w:t>
      </w:r>
    </w:p>
    <w:p>
      <w:pPr>
        <w:pStyle w:val="Normal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zpočtové opatření č. 5/2015 ( Jurkeník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ůvodová zpráva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stupitelstvu obce Zdiby je předkládán návrh na schválení rozpočtového opatření č. 5/2015. Jedná se v části příjmů o navýšení daňových příjmů o 2,5 mil. Kč, příjem dotace ze Středočeského Fondu hejtmana a zmírnění následků živelních katastrof na projekt </w:t>
      </w:r>
      <w:r>
        <w:rPr>
          <w:bCs/>
          <w:sz w:val="28"/>
          <w:szCs w:val="28"/>
        </w:rPr>
        <w:t xml:space="preserve">740 let Veltěže </w:t>
      </w:r>
      <w:r>
        <w:rPr>
          <w:sz w:val="28"/>
          <w:szCs w:val="28"/>
        </w:rPr>
        <w:t xml:space="preserve">bude podpořena částkou  </w:t>
      </w:r>
      <w:r>
        <w:rPr>
          <w:bCs/>
          <w:sz w:val="28"/>
          <w:szCs w:val="28"/>
        </w:rPr>
        <w:t>50 000,- Kč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 xml:space="preserve"> a dále přesuny v položkách z  položky 41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Dotace na zateplení OÚ na položku 4216 1,2 mil. Kč a položku 4213 dotace ze SR ve výši 100 tis. Kč. Dále pak o přesun z položky 4222 dotace ROP ve výši 12 346 808,47 Kč na položku 4223 ve stejné výši. Ve výdajích se navyšuje § 6171 o 1,5 mil. Kč z důvodu toho, že dochází k navyšování nákladů na služby (právníci, pojištění, atd.) Finanční dar TJ Sokol Veltěž ve výši 150 tis. Kč.. Dále se navyšuje o 40 tis. Kč § 6310 poplatky bank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ávrh usnesení 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stupitelstvo obce Zdiby schvaluje návrh rozpočtového opatření č. 5/2015 v předloženém znění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Zastupitelstvo obce Zdiby, v případě nutnosti změny rozpočtu do konce roku 2015, tuto změnu schvaluje a vezme ji na vědomí v roce 2016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. Česnek – bod č. 2 v návrhu usnesení je nepřesný a doporučil bych ho vyjmou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.Smetana- několikrát jsem upozorňoval, že v podkladech by měli být správně označeny body, aby v nadpisu nebylo jiné číslo než v nadpis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gr. Oborníková – za jakou kulturní akci utratí obec 50 tisíc za dva dny, dále se zeptala, čeho se týká dar ve výši 150 tisíc Kč pro Sokol a řekla, že pokud je to dar musí to být schváleno zastupitelstvem na základe darovací smlouvy, bez toho nelze tento bod schvál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rosta řekl, že to nebylo poskytnuto jako dar, ale jako finanční příspěvek, jako dar to bylo posuzováno na základě rady krajského úřad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g.Smetana reagoval, že dar bez darovací smlouvy je protipráv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a p. Tvrdý nechal hlasovat pro návrh usnesení v předloženém znění s tím, že druhý bod se škrtá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Upravený návrh usnesení 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stupitelstvo obce Zdiby schvaluje návrh rozpočtového opatření č. 5/2015 v předloženém znění. 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lasová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 6 – p.Tvrdý, p.Jurkeník, pí, Puchmajerová, p.Wachtl, Ing. Žáček, Ing.Jordano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i 3 – Ing. Smetana, p.Davídek, Mgr. Oborníková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držel se 2 – p.Česnek, Ing. Krejcar,   </w:t>
      </w:r>
      <w:r>
        <w:rPr>
          <w:b/>
          <w:sz w:val="28"/>
          <w:szCs w:val="28"/>
        </w:rPr>
        <w:t>Návrh byl přij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zpočet obce Zdiby na rok 2016 (Tvrdý)</w:t>
      </w:r>
    </w:p>
    <w:p>
      <w:pPr>
        <w:pStyle w:val="Normal"/>
        <w:ind w:left="1211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Starosta nechal hlasovat, o tom, že každý zastupitel bude mít možnost se k tomu bodu vyjádřit v rozsahu 5ti minut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Pro návrh 10 – Ing. Jordanov, p.Wachtl, pí. Puchmajerová, p.Jurkeník, p.Tvrdý, Ing. Žáček, Ing.Krejcar, p.Česnek, Mgr. Oborníková, p.Davídek</w:t>
      </w:r>
    </w:p>
    <w:p>
      <w:pPr>
        <w:pStyle w:val="Normal"/>
        <w:ind w:left="1211" w:hanging="0"/>
        <w:rPr/>
      </w:pPr>
      <w:r>
        <w:rPr>
          <w:sz w:val="28"/>
          <w:szCs w:val="28"/>
        </w:rPr>
        <w:t>Zdržel se 1 – Ing. Smetana</w:t>
      </w:r>
      <w:r>
        <w:rPr>
          <w:b/>
          <w:sz w:val="28"/>
          <w:szCs w:val="28"/>
        </w:rPr>
        <w:t>,  Návrh byl přijat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 xml:space="preserve">Ing. Krejcar 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příjmovou část rozpočtu takřka ovlivnit nemůžeme a myslím si, že je navrhována správně, u výdajové složky rozpočtu ovlivnit můžeme, zeptal se, z čeho plyne rozdíl na čističku v roce 2016 a v dalších letech, kde je rozdíl několik milionu, starosta řekl, že je to pouhý odhad, zda by se dalo v příštím roce čerpat větší dotace 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- další větší položku výdajů tvoří základní škola, starosta reagoval, že je to opět pouze odhad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- dále jsou zde investiční výdaje na rozhlas, starosta řekl, že rozhlas je ve velmi špatném stavu a je potřeba ho opravit a následně rozšířit</w:t>
      </w:r>
    </w:p>
    <w:p>
      <w:pPr>
        <w:pStyle w:val="Normal"/>
        <w:ind w:left="1211" w:hanging="0"/>
        <w:rPr/>
      </w:pPr>
      <w:r>
        <w:rPr>
          <w:sz w:val="28"/>
          <w:szCs w:val="28"/>
        </w:rPr>
        <w:t>-zeptal se, zda existuje nějaký plán na opravu veřejného osvětlení, když tam je zvýšení o 100% oproti minulému roku,</w:t>
      </w:r>
    </w:p>
    <w:p>
      <w:pPr>
        <w:pStyle w:val="Normal"/>
        <w:ind w:left="1211" w:hanging="0"/>
        <w:rPr/>
      </w:pPr>
      <w:r>
        <w:rPr>
          <w:sz w:val="28"/>
          <w:szCs w:val="28"/>
        </w:rPr>
        <w:t>starosta reagoval- náklady na provoz a údržbu, rozšiřování veřejného osvětlení, u dopravního značení a přechodů, plán zpracovaný není a bude se realizovat na začátku roku 2016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-dále se zvyšuje rozpočet na bezpečnost a veřejný pořádek, je tam nárůst o více jak 50%</w:t>
      </w:r>
    </w:p>
    <w:p>
      <w:pPr>
        <w:pStyle w:val="Normal"/>
        <w:ind w:left="1211" w:hanging="0"/>
        <w:rPr/>
      </w:pPr>
      <w:r>
        <w:rPr>
          <w:sz w:val="28"/>
          <w:szCs w:val="28"/>
        </w:rPr>
        <w:t>Starosta reagoval, že se počítá s vybudováním kamerového systému z důvodu vandalismu a porušování zákonů na území obce, náklady na policii jako takovou se nezvyšují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Dále starosta řekl, že rozpočet byl navržen se ztrátou, ale tak abychom ji byli schopni vykrýt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Mgr. Oborníková- zeptala se zda a kam se bude přesunovat údržba, starosta řekl, že se nepřesouvá, jen se posouvá z vnitřní správy na péči o vzhled a zeleň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- dále se zeptala kolik bude stát doprava Hobr expres v příštím roce, starosta odpověděl, že zhruba půl milionu na celý rok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-dále se zeptala co a pro koho se bude nakupovat služební vozidlo v ceně 500 tisíc Kč, starosta odpověděl, že jde o osobní automobil pro obecní úřad, neboť dosud se jezdilo svými prostředky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t>Občané: Ing. Slezák- dotazy ohledně koupaliště ve Veltěži a ohledně veřejného osvětlení ve Zdibech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Starosta nechal hlasovat o </w:t>
      </w:r>
      <w:r>
        <w:rPr>
          <w:sz w:val="28"/>
          <w:szCs w:val="28"/>
          <w:u w:val="single"/>
        </w:rPr>
        <w:t xml:space="preserve">Návrhu usnesení: </w:t>
      </w:r>
    </w:p>
    <w:p>
      <w:pPr>
        <w:pStyle w:val="Normal"/>
        <w:spacing w:before="0" w:after="240"/>
        <w:rPr/>
      </w:pPr>
      <w:r>
        <w:rPr>
          <w:sz w:val="28"/>
          <w:szCs w:val="28"/>
          <w:u w:val="single"/>
        </w:rPr>
        <w:t>Zastupitelstvo obce Zdiby schvaluje schodkový rozpočet na rok 2016 a schodek bude kryt přebytky z minulých let</w:t>
      </w:r>
      <w:r>
        <w:rPr>
          <w:u w:val="single"/>
        </w:rPr>
        <w:t>.</w:t>
      </w:r>
    </w:p>
    <w:p>
      <w:pPr>
        <w:pStyle w:val="Normal"/>
        <w:spacing w:before="0" w:after="240"/>
        <w:rPr/>
      </w:pPr>
      <w:r>
        <w:rPr/>
        <w:t xml:space="preserve">Pro </w:t>
      </w:r>
      <w:r>
        <w:rPr>
          <w:sz w:val="28"/>
          <w:szCs w:val="28"/>
        </w:rPr>
        <w:t>6 – Ing.Jordanov, p.Wachtl,pí.Puchmajerová,p.Jurkeník,p.Tvrdý,Ing. Žáček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Proti 4 – p.Česnek, Ing. Krejcar, Mgr. Oborníková, Ing. Smetana</w:t>
      </w:r>
    </w:p>
    <w:p>
      <w:pPr>
        <w:pStyle w:val="Normal"/>
        <w:spacing w:before="0" w:after="240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Zdržel se 1 – p.Davídek</w:t>
      </w:r>
      <w:r>
        <w:rPr>
          <w:b/>
          <w:sz w:val="28"/>
          <w:szCs w:val="28"/>
        </w:rPr>
        <w:t>,  Návrh byl přijat</w:t>
      </w:r>
    </w:p>
    <w:p>
      <w:pPr>
        <w:pStyle w:val="Normal"/>
        <w:ind w:left="121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6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zpočtový výhled obce Zdiby na roky 2017-2018( Jurkeník, Tvrdý)</w:t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ůvodová zpráva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stupitelstvu obce Zdiby je předkládán návrh na schválení Výhledového rozpočtu obce Zdiby na roky 2017 – 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příjmové části je počítáno s daňovými příjmy, příjmy z TKO a dotacemi ze SR, Stř. kraje a EU (rozšíření kanalizace a ČOV). Výdajová část obsahuje mandatorní výdaje, plánované investiční akce a splátku úvěru na novou M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Návrh usnesení</w:t>
      </w:r>
      <w:r>
        <w:rPr>
          <w:sz w:val="28"/>
          <w:szCs w:val="28"/>
        </w:rPr>
        <w:t xml:space="preserve"> : </w:t>
      </w:r>
    </w:p>
    <w:p>
      <w:pPr>
        <w:pStyle w:val="Normal"/>
        <w:ind w:left="1211" w:hanging="0"/>
        <w:rPr/>
      </w:pPr>
      <w:r>
        <w:rPr>
          <w:sz w:val="28"/>
          <w:szCs w:val="28"/>
        </w:rPr>
        <w:t>Zastupitelstvo obce Zdiby schvaluje  Výhledový rozpočet obce Zdiby na roky 2017 – 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Smetana navrhl hlasovat o tom, že k tomuto bodu nebude rozpr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lasování: </w:t>
        <w:tab/>
        <w:t>Pro 7 – Ing. Smetana, p.Davídek, Ing. Krejcar, Ing. Žáček, p.Tvrdý,p. Jurkeník, pí. Puchmajer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roti 3 – Ing.Jordanov, Mgr. Oborníková, p.Wachtl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Zdržel se 1 – p.Česnek,   </w:t>
      </w:r>
      <w:r>
        <w:rPr>
          <w:b/>
          <w:sz w:val="28"/>
          <w:szCs w:val="28"/>
        </w:rPr>
        <w:t>Návrh byl přij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lasování o návrhu usnesení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Pro 6- Ing.Jordanov, p.Wachtl,pí.Puchmajerová,p.Jurkeník,p.Tvrdý,Ing. Žáček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držel se 5 - </w:t>
      </w:r>
      <w:r>
        <w:rPr>
          <w:color w:val="000000"/>
          <w:sz w:val="28"/>
          <w:szCs w:val="28"/>
        </w:rPr>
        <w:t xml:space="preserve">p.Davídek,p.Česnek, Ing. Smetana, Ing. Krejcar, Mgr. Oborníková,  </w:t>
      </w:r>
      <w:r>
        <w:rPr>
          <w:b/>
          <w:color w:val="000000"/>
          <w:sz w:val="28"/>
          <w:szCs w:val="28"/>
        </w:rPr>
        <w:t>Návrh byl přijat v předloženém znění</w:t>
      </w:r>
    </w:p>
    <w:p>
      <w:pPr>
        <w:pStyle w:val="Normal"/>
        <w:ind w:left="1211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7</w:t>
      </w:r>
    </w:p>
    <w:p>
      <w:pPr>
        <w:pStyle w:val="Normal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výšení kapacity ZŠ – schválení podání žádosti o dotaci (Tvrdý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ůvodová zpráva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stupitelstvu je předkládán návrh ke schválení podání žádosti o dotaci na navýšení kapacity ZŠ Zdiby a to z Ministerstva financí ČR a Ministerstva školství, mládeže a tělovýchovy ČR. Je třeba reagovat na nedostatečnou kapacitu ZŠ Zdiby i okolních ZŠ, kdy vzniká problém s tím, že nejsme schopni umístit všechny děti, které se dostavily k zápisu do ZŠ. U posledního zápisu, se hlásilo do prvního ročníku ZŠ Zdiby 64 dětí. Následně jich bylo přijato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sou předkládána dvě samostatná usnesení. Podáním dvou žádostí, se zvyšuje šance na přidělení dotace. Dle vypsaných podmínek je výhodnější dotace z MŠMT ČR,  kde je požadována spoluúčast ve výši 15%. MF ČR poskytuje dotaci se spoluúčastí 30%, ale na výjimku ministra může být snížena spoluúčast na 10%. MŠMT v roce 2015 dodatečně omezilo přidělení dotace z původních 30 mil Kč na max. 15 mil Kč, což při rozpočtované výši nákladů cca 25 mil Kč, by v důsledku znamenalo spoluúčast vyšší než 30%. V případě schválení žádostí z obou programů, bude na rozhodnutí ZO, kterou variantu se rozhodne přijmout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ávrh usnesení 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Zastupitelstvo obce Zdiby schvaluje zpracování a podání projektu „Nadstavba ZŠ na budově MŠ – Zdiby“ do programu 133310 - Rozvoj výukových kapacit mateřských a základních škol zřizovaných územně samosprávnými celky vypsaný MŠMT ČR pro rok 2016 a zavazuje se spolufinancovat projekt v minimální výši 15% z celkových nákladů projek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Zastupitelstvo obce Zdiby schvaluje zpracování a podání projektu „Nadstavba ZŠ na budově MŠ – Zdiby“ do programu 298213 – Podpora rozvoje a obnova materiál. Technické základny</w:t>
      </w:r>
      <w:r>
        <w:rPr>
          <w:sz w:val="32"/>
        </w:rPr>
        <w:t xml:space="preserve"> </w:t>
      </w:r>
      <w:r>
        <w:rPr>
          <w:sz w:val="28"/>
          <w:szCs w:val="28"/>
        </w:rPr>
        <w:t xml:space="preserve">regionálních škol v okolí velkých měst pro rok 2016 vypsaný MF Č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. Česnek – chtěl bych se zeptat, zda bude brána v potaz demografická studie, neboť byla vypracována před pár lety, chceme udělat něco, co bude efektivní a bude mít výhled do budouc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a odpověděl, řešíme to i ve spolupráci s Klecanami, žije zde mnoho lidí, kteří nemají děti kam dát a je potřeba tento problém vyřeš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gr. Oborníková – rozšíření ZŠ je nutné, zajímá mě, z jakého důvodu navrhujete rozšíření na stavbě staré MŠ, neboť dříve to bylo nemožné a bylo nutné vybudovat novou M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ajímá mě, zda je nějaký projekt, ve kterém statik řekl, že je budova vyhovujíc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a odpověděl, že projekt je rozpracovaný a počítá se i s opravami a inovacemi v budově staré M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ni jedna částka ať už se bude jedna o 15% či 30% není zahrnuta v rozpočtu na rok 2016</w:t>
      </w:r>
    </w:p>
    <w:p>
      <w:pPr>
        <w:pStyle w:val="Normal"/>
        <w:rPr/>
      </w:pPr>
      <w:r>
        <w:rPr>
          <w:sz w:val="28"/>
          <w:szCs w:val="28"/>
        </w:rPr>
        <w:t>Starosta odpověděl, že v rozpočtu je 9,1 milionu na školské zařízení, projekty jsou předány a procházejí kontrol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Smetana- zajímá mě projekt na rozšíření, zda to vyhovuje statickým podmínkám, dále by mě zajímalo, kde budou umístěny děti ze stávající budovy po dobu rekonstruk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rosta nechal hlasovat o návrhu usnesen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 6 – Ing.Jordanov, p.Wachtl,pí.Puchmajerová,p.Jurkeník,p.Tvrdý,Ing. Žáč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i 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držel se 5 - </w:t>
      </w:r>
      <w:r>
        <w:rPr>
          <w:color w:val="000000"/>
          <w:sz w:val="28"/>
          <w:szCs w:val="28"/>
        </w:rPr>
        <w:t>p.Davídek,p.Česnek, Ing. Smetana, Ing. Krejcar, Mgr. Oborníková,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Návrh byl přijat v předloženém zně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zšíření kanalizace a ČOV Zdiby – schválení podání žádosti ze SFŽP  (ing.Žáček)</w:t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ůvodová zpráva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stupitelstvu obce Zdiby je předkládán návrh na podání žádosti o dotaci pro projekt Rozšíření kanalizace a ČOV Zdiby v rámci Operačního programu Životní prostředí 2014 – 2020 podporovaných z Fondu soudržnosti v rámci 21. výzvy Ministerstva životního prostředí (viz přiložený dokumen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počtované náklady : 82 671 887,-Kč vč.DP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počet 25%                 20 667 972,-K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ZN                               62 003 916,-K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tace 85%                    52 703 328,-K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lastní náklady              29 968 559,-K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sah stavby: rozšíření ČOV, výtok do Vltavy, kanalizační řady v ulicích J.Kámena, Polní Zelená, Lomená, Růžová, Liliová, Pod mezí, Šípková, Jasanová, Pod Hájem,Javorová, Buková, Větrná, Horní, Pěšina, Dolní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ng. Krejcar- na úřední desce byl vyvěšen dokument o prodloužení stavby splaškové kanalizace, žádost o vyjádření účastníků, zeptal se, jak se mohou vyjádřit lidé, kteří už jsou několik let po smrti, pozemky, které zde jsou a už dávno neexistuj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.Česnek – pokud jste obdrželi veřejnou vyhlášku, měli jste se vyjádřit a zkontrolovat jí, aby nedošlo k chybá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čistička nedosahuje maximální kapacity a stále se bavíme o tom, že budeme navyšovat její kapacitu, je potřeba kontrolovat využívání čističky a nemusíme vyhazovat takové peníze na rozšíření, které není potře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gr. Oborníková – dosavadní čistička je na 3000 osob, nyní je k ní připojeno 2600 osob, měla by tam být rezerva a ne nedostatek, z jakého důvodu jí tedy potřebujeme rozšiřov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g. Smetana- k podání žádosti o dotaci je nezbytné stavební povolení? Starosta odpověděl, že není, stačí úřední rozhodnut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čané: Ing.Slezák se zeptal zda jde o stejný projekt jako v minulém volebním období nebo jsou zde nějaké změny, starosta odpověděl, že zde není stejný rozsa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ávrh usnesení 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240"/>
        <w:rPr>
          <w:sz w:val="28"/>
          <w:szCs w:val="28"/>
        </w:rPr>
      </w:pPr>
      <w:r>
        <w:rPr>
          <w:sz w:val="28"/>
          <w:szCs w:val="28"/>
        </w:rPr>
        <w:t>Zastupitelstvo obce Zdiby souhlasí s podáním žádosti o dotaci pro projekt "Rozšíření kanalizace a ČOV Zdiby" - 21. výzva Ministerstva životní prostředí v rámci Operačního programu Životní prostředí 2014 - 2020, prioritní osa 1, SC 1.1.</w:t>
      </w:r>
    </w:p>
    <w:p>
      <w:pPr>
        <w:pStyle w:val="Normal"/>
        <w:numPr>
          <w:ilvl w:val="0"/>
          <w:numId w:val="4"/>
        </w:numPr>
        <w:suppressAutoHyphens w:val="true"/>
        <w:spacing w:before="0" w:after="24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Zastupitelstvo obce Zdiby pověřuje Ing. Jiřího Žáčka realizací usnesení a všech nezbytných kroků s tím spojených. </w:t>
      </w:r>
    </w:p>
    <w:p>
      <w:pPr>
        <w:pStyle w:val="Normal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Hlasování o návrhu usnesení v předloženém znění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 6 - Ing.Jordanov, p.Wachtl,pí.Puchmajerová,p.Jurkeník,p.Tvrdý,Ing. Žáč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i 4 – Ing.Krejcar, Ing. Smetana, Mgr. Oborníková, p. Česnek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Zdržel se 1 – p. Davídek</w:t>
      </w:r>
      <w:r>
        <w:rPr>
          <w:b/>
          <w:sz w:val="28"/>
          <w:szCs w:val="28"/>
        </w:rPr>
        <w:t>,   Návrh byl přijat</w:t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9</w:t>
      </w:r>
    </w:p>
    <w:p>
      <w:pPr>
        <w:pStyle w:val="Normal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MAS Nad Prahou – prodloužení členství 2016-2018 (Tvrdý</w:t>
      </w:r>
      <w:r>
        <w:rPr>
          <w:sz w:val="32"/>
          <w:szCs w:val="32"/>
        </w:rPr>
        <w:t>)</w:t>
      </w:r>
    </w:p>
    <w:p>
      <w:pPr>
        <w:pStyle w:val="Normal"/>
        <w:ind w:left="12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ůvodová zpráva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S Nad Prahou získala Osvědčení o splnění standardů Místních akčních skupin. Tento dokument otevírá naší MAS dveře k čerpání 105 mil. Kč v programovém období 2014 - 2020. Schválením tohoto usnesení dáváme možnost subjektům sídlícím na území obce Zdiby čerpat z těchto finančních prostředků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ávrh usnesení 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Zastupitelstvo obce Zdiby souhlasí se zařazením svého území do působnosti místní akční skupiny Nad Prahou na období 2016-2018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Ing. Smetana- zeptal se zda podnikatelé a ostatní subjekty mohou čerpat dotace pouze na lesy nebo i na jiné věci, jestli zde je něco co v naší obci vůbec připadá v úvahu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Starosta odpověděl, že těch věcí je tam víc, bude to rozepsané a zveřejněné, podmínky se budou tvořit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Ing. Krejcar –doplnil informace k tomu bodu,  řekl, že je to složení několika obcí převážně ze stejného regionu, obce se sdružují, aby měli větší šanci získat finanční prostředky, jde většinou o zemědělce, kulturu</w:t>
      </w:r>
    </w:p>
    <w:p>
      <w:pPr>
        <w:pStyle w:val="Normal"/>
        <w:spacing w:before="0" w:after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Hlasování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Pro 11 - </w:t>
      </w:r>
      <w:r>
        <w:rPr>
          <w:sz w:val="28"/>
          <w:szCs w:val="28"/>
        </w:rPr>
        <w:t xml:space="preserve">Ing.Jordanov, p.Wachtl,pí.Puchmajerová,p.Jurkeník,p.Tvrdý,Ing. Žáček, </w:t>
      </w:r>
      <w:r>
        <w:rPr>
          <w:i/>
          <w:color w:val="000000"/>
          <w:sz w:val="28"/>
          <w:szCs w:val="28"/>
        </w:rPr>
        <w:t xml:space="preserve">p.Davídek,p.Česnek, Ing. Smetana, Ing. Krejcar, Mgr. Oborníková, </w:t>
      </w:r>
      <w:r>
        <w:rPr>
          <w:b/>
          <w:color w:val="000000"/>
          <w:sz w:val="28"/>
          <w:szCs w:val="28"/>
        </w:rPr>
        <w:t>Návrh byl přijat všemi hlasy</w:t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10</w:t>
      </w:r>
    </w:p>
    <w:p>
      <w:pPr>
        <w:pStyle w:val="Normal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VZ-Oprava povrchu částí místních komunikací ul. Na Lada, Za Sokolovnou a Severní (Tvrdý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u w:val="single"/>
        </w:rPr>
        <w:t>Důvodová zpráv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kázka byla zahájena odesláním oznámení o zakázce dne 13. 11. 2015, toto oznámení bylo dne 16. 11. 2015 uveřejněno ve Věstníku veřejných zakázek. Současně počínaje od 14. 11. 2015 byla na profilu zadavatele umístěn a kompletní zadávací dokumentace. V průběhu zadávacího řízení byly uveřejněny odpovědi na dodatečné informace na profilu zadavatele a rovněž odeslány všem známým uchazečům. Dne 8. 12. 2015 byly do konce lhůty pro podání nabídky doručeny 4 nabídky jak vyplývá z přiložené zprávy o posouzení a hodnocení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 závěrečného hodnocení postoupily pouze 2 nabídky, neboť pouze tyto splnily zadávací podmínky do posledního. 2 nabídky byly z důvodů ve zprávě o posouzení a hodnocení uvedených vyřazeny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ávrh usnesení : </w:t>
      </w:r>
    </w:p>
    <w:p>
      <w:pPr>
        <w:pStyle w:val="Odstavecseseznamem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Zastupitelstvo obce Zdiby bere na vědomí zprávu o posouzení a hodnocení </w:t>
      </w:r>
    </w:p>
    <w:p>
      <w:pPr>
        <w:pStyle w:val="Odstavecseseznamem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Zastupitelstvo obce Zdiby rozhoduje o vyloučení uchazeče STRABAG a.s. a ROBSTAV stavby k.s. z důvodu nesplnění zadávacích podmínek </w:t>
      </w:r>
    </w:p>
    <w:p>
      <w:pPr>
        <w:pStyle w:val="Odstavecseseznamem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Zastupitelstvo obce Zdiby rozhoduje o výběru nejvhodnější nabídky uchazeče POZEMNÍ KOMUNIKACE BOHEMIA, a.s., se sídlem Václavské náměstí 831/21, 110 00 Praha 1 – Nové Město, IČ: 279 00 096, neboť jeho nabídka byla vyhodnocena jako ekonomicky nejvýhodnější. </w:t>
      </w:r>
    </w:p>
    <w:p>
      <w:pPr>
        <w:pStyle w:val="Odstavecseseznamem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Zastupitelstvo obce Zdiby pověřuje starostu obce k podpisu smlouvy o dílo s vybraným uchazečem</w:t>
      </w:r>
    </w:p>
    <w:p>
      <w:pPr>
        <w:pStyle w:val="Odstavecseseznamem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0" w:hanging="0"/>
        <w:rPr>
          <w:sz w:val="28"/>
          <w:szCs w:val="28"/>
        </w:rPr>
      </w:pPr>
      <w:r>
        <w:rPr>
          <w:sz w:val="28"/>
          <w:szCs w:val="28"/>
        </w:rPr>
        <w:t>Ing. Smetana –podal návrh na prohození bodu b a bodu c v usnesení, neboť je nesmysl nejdříve vyhodnocovat kdo vyhrál a poté teprve, kdo byl vyloučen</w:t>
      </w:r>
    </w:p>
    <w:p>
      <w:pPr>
        <w:pStyle w:val="Odstavecseseznamem"/>
        <w:ind w:left="0" w:hanging="0"/>
        <w:rPr>
          <w:sz w:val="28"/>
          <w:szCs w:val="28"/>
        </w:rPr>
      </w:pPr>
      <w:r>
        <w:rPr>
          <w:sz w:val="28"/>
          <w:szCs w:val="28"/>
        </w:rPr>
        <w:t>- zpráva obsahuje formální i taktické chyby, protokoly jsou sepsány špatně a nepřesně</w:t>
      </w:r>
    </w:p>
    <w:p>
      <w:pPr>
        <w:pStyle w:val="Odstavecseseznamem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Hlasování o návrhu usnesení v předloženém znění: </w:t>
      </w:r>
    </w:p>
    <w:p>
      <w:pPr>
        <w:pStyle w:val="Odstavecseseznamem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Pro 7 - Ing.Jordanov, p.Wachtl,pí.Puchmajerová,p.Jurkeník,p.Tvrdý,Ing. Žáček,</w:t>
      </w:r>
      <w:r>
        <w:rPr>
          <w:color w:val="000000"/>
          <w:sz w:val="28"/>
          <w:szCs w:val="28"/>
        </w:rPr>
        <w:t xml:space="preserve"> Ing. Krejcar</w:t>
      </w:r>
    </w:p>
    <w:p>
      <w:pPr>
        <w:pStyle w:val="Odstavecseseznamem"/>
        <w:ind w:left="0" w:hanging="0"/>
        <w:rPr/>
      </w:pPr>
      <w:r>
        <w:rPr>
          <w:sz w:val="28"/>
          <w:szCs w:val="28"/>
        </w:rPr>
        <w:t xml:space="preserve">Zdržel se 4 - </w:t>
      </w:r>
      <w:r>
        <w:rPr>
          <w:i/>
          <w:color w:val="000000"/>
          <w:sz w:val="28"/>
          <w:szCs w:val="28"/>
        </w:rPr>
        <w:t xml:space="preserve">p.Davídek,p.Česnek, Ing. Smetana,, Mgr. Oborníková,  </w:t>
      </w:r>
    </w:p>
    <w:p>
      <w:pPr>
        <w:pStyle w:val="Odstavecseseznamem"/>
        <w:ind w:lef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Návrh byl přij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11</w:t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řijetí daru od Martiny Míškové a Jiřího Míška (Jurkeník)</w:t>
      </w:r>
    </w:p>
    <w:p>
      <w:pPr>
        <w:pStyle w:val="Normal"/>
        <w:ind w:left="1211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ůvodová zpráva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Zastupitelstvu obce Zdiby je předkládán návrh na schválení přijetí daru od manželů Jiřího a Martiny Míškových a to pozemků parc.č. 103/5 o výměře 24 m2, parc.č. 213 o výměře 30 m2 a parc.č. 102/47 o výměře 149 m2 vše v k.ú. Přemyšlení. Tento dar je poskytován na rozvoj infrastruktury obc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ávrh usnesení 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Zastupitelstvo obce Zdiby schvaluje přijetí daru od manželů Jiřího a Martiny Míškových a to pozemků parc.č. 103/5, 213 a 102/47 vše v k.ú. Přemyšlení na rozvoj infrastruktury obce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Zastupitelstvo obce Zdiby pověřuje starostu Jana Tvrdého k podpisu darovací smlouvy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p. Česnek- zeptal se, proč nebylo zastupitelům zasláno geometrické zaměření, jde o částečné pozemky, tak abychom věděli, o jakou část se jedná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Mgr. Oborníková – doporučila hlasovat pro přerušení, neboť kdo neviděl přílohy, neví, o čem vlastně hlasuje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zeptala se, co bylo nabídnuto manželům Míškovým za tento dar, starosta odpověděl, že nic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Ing. Smetana navrhl přerušení projednávání tohoto bodu do předložení geometrických zaměření, abychom věděli, co vlastně přijímáme za dar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Hlasování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Pro 5 - </w:t>
      </w:r>
      <w:r>
        <w:rPr>
          <w:color w:val="000000"/>
          <w:sz w:val="28"/>
          <w:szCs w:val="28"/>
        </w:rPr>
        <w:t>p.Davídek,p.Česnek, Ing. Smetana,, Mgr. Oborníková,Ing. Krejcar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ti 5 – Ing.Jordanov,p.Wachtl,pí.Puchmajerová,p.Jurkeník.p.Tvrd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Zdržel se 1- Ing. Žáček,   </w:t>
      </w:r>
      <w:r>
        <w:rPr>
          <w:b/>
          <w:color w:val="000000"/>
          <w:sz w:val="28"/>
          <w:szCs w:val="28"/>
        </w:rPr>
        <w:t>Návrh nebyl přija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Hlasování o návrhu usnesení v předloženém znění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 6- – Ing.Jordanov,p.Wachtl,pí.Puchmajerová,p.Jurkeník.p.Tvrdý, Ing. Žáček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ti 1 – Ing. Smetana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držel se 4 – Ing.Krejcar. p.Česnek, Mgr. Oborníková, p.Davídek,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Návrh byl přija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21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12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Dodatek smlouvy s Obec Zdiby – Reality s.r.o. (Tvrdý, ing.Jordanov)</w:t>
      </w:r>
    </w:p>
    <w:p>
      <w:pPr>
        <w:pStyle w:val="Normal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ůvodová zpráva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Uzavřením dodatku, kde je stanoven termín splatnosti půjčky umožní provádět další kroky vedoucí k vyřešení této pohledávky vůči Obec Zdiby – reality s.r.o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ávrh usnesení 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Zastupitelstvo obce Zdiby schvaluje uzavření Dodatku č. 1 ke  Smlouvě o půjčce č. P-1/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znamoslovan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  <w:t>Zastupitelstvo obce Zdiby schvaluje uzavření Dodatku č. 1 ke  Smlouvě o půjčce č. P-2/04.</w:t>
      </w:r>
    </w:p>
    <w:p>
      <w:pPr>
        <w:pStyle w:val="Seznamoslovan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Zastupitelstvo obce Zdiby pověřuje starostu k podpisu Dodatku č. 1 ke  Smlouvě o půjčce č. P-1/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Zastupitelstvo obce Zdiby pověřuje starostu k podpisu Dodatku č. 1 ke  Smlouvě o půjčce č. P-2/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g. Smetana- byly nám zaslány pouze dodatky, nikoliv smlouvy o půjčce, opět se po nás chce, abychom hlasovali o něčem, o čem nemáme ponětí, proč tedy nebyly zaslány kompletní materiá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je tam datum 31.12, je nějaká představa, jak budou peníze do tohoto datumu převedeny, myslí si, že peníze nemají být z čeho zaplaceny a považuje tento postup za protipráv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 době, kdy byla poskytnuta půjčka se jednalo o protiprávní jednání, neboť obec nebyla jediným společníkem a nešlo poskytnout bezúročnou půjč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cílem této půjčky je cílem peníze vyvést a zlikvidovat, půjčka se poskytla na něco, co už dávno stálo, Ing. Jordanov do toho dlouhá léta tak vrtal, až se nechal uplatit, každý kdo bude hlasovat pro přijetí, tak hlasuje s vědomím, že se může jednat o trestný čin se škodou zvláště vysok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gr. Oborníková- není pravda, že ve smlouvách o půjčce není řešena splatnost, splatnost je řešena a nastává ve chvíli, kdy má s.r.o na účtu dostatek peně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ále se zeptala, kolik má na účtě s.r.o finančních prostředků, nejsou ve smlouvě žádné sankce při nezaplacení půjč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avrhuje, aby s.r.o na sebe vyhlásilo konkur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.Česnek- myslím si, že Ing. Jordanov jako jednatel společnosti by neměl hlasovat, neboť se zde jedná o střet zájm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lasování o návrhu usnesení v předloženém znění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Pro 6 - </w:t>
      </w:r>
      <w:r>
        <w:rPr>
          <w:color w:val="000000"/>
          <w:sz w:val="28"/>
          <w:szCs w:val="28"/>
        </w:rPr>
        <w:t>Ing.Jordanov,p.Wachtl,pí.Puchmajerová,p.Jurkeník.p.Tvrdý, Ing. Žáček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Proti 5- </w:t>
      </w:r>
      <w:r>
        <w:rPr>
          <w:color w:val="000000"/>
          <w:sz w:val="28"/>
          <w:szCs w:val="28"/>
        </w:rPr>
        <w:t>Ing.Krejcar. p.Česnek, Mgr. Oborníková, p.Davídek,  , Ing. Smetana,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Návrh byl přijat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d č.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3. Zastupitelstvo v působnosti Valné hromad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datek smlouvy s obcí Zdib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Návrh usnesení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6"/>
          <w:szCs w:val="26"/>
        </w:rPr>
        <w:t>a) Zastupitelstvo obce Zdiby schvaluje uzavření Dodatku č. 1 ke  Smlouvě o půjčce č. P-1/0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eznamoslovan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b) Zastupitelstvo obce Zdiby schvaluje uzavření Dodatku č. 1 ke  Smlouvě o půjčce č. P-2/0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lasování o návrhu usnesení v předloženém znění:</w:t>
      </w:r>
    </w:p>
    <w:p>
      <w:pPr>
        <w:pStyle w:val="Normal"/>
        <w:rPr/>
      </w:pPr>
      <w:r>
        <w:rPr>
          <w:sz w:val="28"/>
          <w:szCs w:val="28"/>
        </w:rPr>
        <w:t xml:space="preserve">Pro 6- </w:t>
      </w:r>
      <w:r>
        <w:rPr>
          <w:i/>
          <w:color w:val="000000"/>
          <w:sz w:val="28"/>
          <w:szCs w:val="28"/>
        </w:rPr>
        <w:t>Ing.Jordanov,p.Wachtl,pí.Puchmajerová,p.Jurkeník.p.Tvrdý, Ing. Žáček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Proti 0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Nehlasovalo 5 - Ing.Krejcar. p.Česnek, Mgr. Oborníková, p.Davídek,  , Ing. Smetana</w:t>
      </w:r>
      <w:r>
        <w:rPr>
          <w:b/>
          <w:i/>
          <w:color w:val="000000"/>
          <w:sz w:val="28"/>
          <w:szCs w:val="28"/>
        </w:rPr>
        <w:t>,     Návrh byl přij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rost Jan Tvrdý poděkoval za účast Všem zúčastněným a ukončil zasedání zastupitelstv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ec zastupitelstva : 12: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věřovatelé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Štěpán Jordanov</w:t>
        <w:tab/>
        <w:tab/>
        <w:tab/>
        <w:tab/>
        <w:tab/>
        <w:tab/>
        <w:t>Luděk Wacht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věřovatel</w:t>
        <w:tab/>
        <w:tab/>
        <w:tab/>
        <w:tab/>
        <w:tab/>
        <w:tab/>
        <w:tab/>
        <w:t xml:space="preserve">   ověřova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g. Jiří Žáček</w:t>
        <w:tab/>
        <w:tab/>
        <w:tab/>
        <w:tab/>
        <w:tab/>
        <w:tab/>
        <w:tab/>
        <w:t>Zdeněk Jurken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ístostarosta</w:t>
        <w:tab/>
        <w:tab/>
        <w:tab/>
        <w:tab/>
        <w:tab/>
        <w:tab/>
        <w:tab/>
        <w:t xml:space="preserve">   místostaro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Jan Tvrd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staros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</w:t>
    </w:r>
  </w:p>
  <w:p>
    <w:pPr>
      <w:pStyle w:val="Footer"/>
      <w:jc w:val="center"/>
      <w:rPr/>
    </w:pPr>
    <w:r>
      <w:rPr/>
      <w:t xml:space="preserve">Průběžná 11,   250 66 Zdiby       IČO  0024 1032    Tel.: 284 890 013  </w:t>
    </w:r>
  </w:p>
  <w:p>
    <w:pPr>
      <w:pStyle w:val="Footer"/>
      <w:jc w:val="center"/>
      <w:rPr/>
    </w:pPr>
    <w:r>
      <w:rPr/>
      <w:t xml:space="preserve">e-mail : </w:t>
    </w:r>
    <w:hyperlink r:id="rId1">
      <w:r>
        <w:rPr>
          <w:rStyle w:val="InternetLink"/>
        </w:rPr>
        <w:t>podatelna</w:t>
      </w:r>
      <w:r>
        <w:rPr>
          <w:rStyle w:val="InternetLink"/>
          <w:lang w:val="fr-FR"/>
        </w:rPr>
        <w:t>@obeczdiby</w:t>
      </w:r>
      <w:r>
        <w:rPr>
          <w:rStyle w:val="InternetLink"/>
          <w:lang w:val="en-US"/>
        </w:rPr>
        <w:t>.c</w:t>
      </w:r>
      <w:r>
        <w:rPr>
          <w:rStyle w:val="InternetLink"/>
        </w:rPr>
        <w:t>z</w:t>
      </w:r>
    </w:hyperlink>
    <w:r>
      <w:rPr/>
      <w:t xml:space="preserve">,                         </w:t>
    </w:r>
    <w:hyperlink r:id="rId2">
      <w:r>
        <w:rPr>
          <w:rStyle w:val="InternetLink"/>
        </w:rPr>
        <w:t>www.obeczdib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drawing>
        <wp:inline distT="0" distB="0" distL="0" distR="0">
          <wp:extent cx="612775" cy="644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6" r="-5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40"/>
      </w:rPr>
      <w:t xml:space="preserve">                 </w:t>
    </w:r>
    <w:r>
      <w:rPr>
        <w:b/>
        <w:bCs/>
        <w:sz w:val="40"/>
      </w:rPr>
      <w:t>O B E C      Z D I B Y</w:t>
    </w:r>
  </w:p>
  <w:p>
    <w:pPr>
      <w:pStyle w:val="Header"/>
      <w:jc w:val="center"/>
      <w:rPr/>
    </w:pPr>
    <w:r>
      <w:rPr/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7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/>
    <w:rPr>
      <w:sz w:val="28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paragraph" w:styleId="Seznamoslovan1">
    <w:name w:val="Seznam očíslovaný 1"/>
    <w:basedOn w:val="Normal"/>
    <w:qFormat/>
    <w:pPr>
      <w:numPr>
        <w:ilvl w:val="0"/>
        <w:numId w:val="3"/>
      </w:numPr>
      <w:suppressAutoHyphens w:val="true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obeczdiby.cz" TargetMode="External"/><Relationship Id="rId2" Type="http://schemas.openxmlformats.org/officeDocument/2006/relationships/hyperlink" Target="http://www.obeczdiby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40:00Z</dcterms:created>
  <dc:creator>Jan Tvrdý</dc:creator>
  <dc:description/>
  <cp:keywords/>
  <dc:language>en-US</dc:language>
  <cp:lastModifiedBy>David Straka</cp:lastModifiedBy>
  <cp:lastPrinted>2015-12-15T08:31:00Z</cp:lastPrinted>
  <dcterms:modified xsi:type="dcterms:W3CDTF">2016-01-08T10:40:00Z</dcterms:modified>
  <cp:revision>2</cp:revision>
  <dc:subject/>
  <dc:title>Ivan Hájek</dc:title>
</cp:coreProperties>
</file>